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QiHdFi0iAvdJbx93LmnASih9HwQhSop9sqbK727ROD37V3Tf1wdZIyacpY89khygc8f2SE
eaSXYfINdHFgSh2B+ooPEqkqMhYXBOwfN8Xp04rUx9E9jNmIy7CLQUnWgRGDeiRTCjRKEDu7
lBji6v8gYvWBFfG3WHM6UST8x1fUs7wntgRrAUS4htB6s4uL1ccwBDu3vTifNIHtnGJIUPrG
4rE+ai+wMpj+Pn3H2a</vt:lpwstr>
  </property>
  <property fmtid="{D5CDD505-2E9C-101B-9397-08002B2CF9AE}" pid="3" name="_2015_ms_pID_7253431">
    <vt:lpwstr>kYNndj8hbvyw6KGutAjHSYC8R04GCey2UhOv+314Vnwuhoslvzxtex
5UP3oBc+E4HtStMUL6kygkdj0K6XaXG+WBx5mA/zDhz58uhzfhkJL4k5HRus5kDJ6S5QYwdH
sitAe0/+xd3Bu8crdeo00REKIYk+r0mv/em3j6DwOz/CEhU5Xxl2XrOFByyNZH5L5DkzmT3C
TSfLqXjcSWN8KylBUJKUN+L6FzSoL8i7GTsY</vt:lpwstr>
  </property>
  <property fmtid="{D5CDD505-2E9C-101B-9397-08002B2CF9AE}" pid="4" name="_2015_ms_pID_7253431_00">
    <vt:lpwstr>_2015_ms_pID_7253431</vt:lpwstr>
  </property>
  <property fmtid="{D5CDD505-2E9C-101B-9397-08002B2CF9AE}" pid="5" name="_2015_ms_pID_7253432">
    <vt:lpwstr>QJmQeLw+Nqb2UZU2LpVriHVRwu4/Qw7A0MBh
pGgUkVtHSRQbLzld9Xck+qv80QddF+qrn+uByzVe9vjRRMgdU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